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105" w:type="dxa"/>
          <w:left w:w="180" w:type="dxa"/>
          <w:bottom w:w="6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Указ Президента Республики Беларусь № 200 от 26 апреля 2010 г.</w:t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bottom w:w="3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 административных процедурах,</w:t>
              <w:br/>
              <w:t>осуществляемых государственными органами</w:t>
              <w:br/>
              <w:t>и иными организациями по заявлениям граждан</w:t>
              <w:br/>
              <w:br/>
              <w:t xml:space="preserve">В целях дальнейшего совершенствования работы государственных органов и иных организаций с гражданами  </w:t>
              <w:br/>
              <w:t>п о с т а н о в л я ю:</w:t>
              <w:br/>
              <w:br/>
              <w:t>1. Утвердить прилагаемый перечень административных процедур, осуществляемых государственными органами и иными организациями по заявлениям граждан (далее – перечень).</w:t>
              <w:br/>
              <w:br/>
              <w:t>Осуществление государственными органами и иными организациями по заявлениям граждан административных процедур, не предусмотренных в перечне, не допускается.</w:t>
              <w:br/>
              <w:br/>
              <w:t>2. Установить, что действие части второй пункта 1 настоящего Указа не распространяется на отношения:</w:t>
              <w:br/>
              <w:br/>
              <w:t>связанные с выдачей по заявлениям граждан документов и (или) сведений, самостоятельно запрашиваемых государственными органами и иными организациями;</w:t>
              <w:br/>
              <w:br/>
              <w:t>указанные в пунктах 1 и 3 статьи 2 Закона Республики Беларусь от 28 октября 2008 года "Об основах административных процедур" (Национальный реестр правовых актов Республики Беларусь, 2008 г., № 264, 2/1530);</w:t>
              <w:br/>
              <w:br/>
              <w:t>связанные с изъятием и предоставлением земельных участков;</w:t>
              <w:br/>
              <w:br/>
              <w:t>связанные с предоставлением социальных пособий, иных мер социальной поддержки населения в соответствии с решениями областных (Минского городского) Советов депутатов, областных (Минского городского) исполнительных комитетов;</w:t>
              <w:br/>
              <w:br/>
              <w:t>в которые вступают граждане в связи с осуществлением ими предпринимательской деятельности или с намерением осуществлять такую деятельность, а также связанные с осуществлением адвокатской, ремесленной деятельности, деятельности по оказанию услуг в сфере агроэкотуризма;</w:t>
              <w:br/>
              <w:br/>
              <w:t>возникающие в связи с выдачей (согласованием выдачи) лицензий (заключений, разрешительных документов) на ввоз и (или) вывоз товаров, ограниченных к перемещению через таможенную границу при ввозе и (или) вывозе по основаниям неэкономического характера;</w:t>
              <w:br/>
              <w:br/>
              <w:t>связанные с присуждением ученых степеней и присвоением ученых званий, их лишением (восстановлением), нострификацией (приравниванием) документов о присуждении ученых степеней и присвоением ученых званий, переаттестацией лиц, получивших ученые степени или ученые звания в иностранных государствах.</w:t>
              <w:br/>
              <w:br/>
              <w:t>3.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.</w:t>
              <w:br/>
              <w:br/>
              <w:t>4. Административные процедуры по заявлениям граждан, поданным в государственные органы и иные организации до вступления в силу настоящего Указа, осуществляются в порядке, действовавшем до вступления данного Указа в силу, а документы (решения), выданные (принятые) при осуществлении этих процедур, являются действительными в течение срока, предусмотренного Указом Президента Республики Беларусь от 16 марта 2006 г. № 152 "Об утверждении перечня административных процедур, осуществляемых государственными органами и иными государственными организациями по заявлениям граждан" (Национальный реестр правовых актов Республики Беларусь, 2006 г., № 44, 1/7344; 2007 г., № 222, 1/8854).</w:t>
              <w:br/>
              <w:br/>
              <w:t>5.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"Административные процедуры" и разместить его в информационно-поисковой системе "ЭТАЛОН" для использования государственными органами, иными организациями и гражданами.</w:t>
              <w:br/>
              <w:br/>
              <w:t>6. Совету Министров Республики Беларусь в трехмесячный срок:</w:t>
              <w:br/>
              <w:br/>
              <w:t>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;</w:t>
              <w:br/>
              <w:br/>
              <w:t>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</w:t>
              <w:br/>
              <w:br/>
              <w:t>7. Настоящий Указ вступает в силу через десять дней после его официального опубликования.</w:t>
              <w:br/>
              <w:br/>
              <w:t>Президент</w:t>
              <w:br/>
              <w:t>Республики Беларусь                     А.Лукашенко</w:t>
              <w:br/>
              <w:br/>
              <w:t>26 апреля 2010 г.</w:t>
              <w:br/>
              <w:t xml:space="preserve">г. Минс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4:00Z</dcterms:created>
  <dc:creator>semashko</dc:creator>
  <dc:description/>
  <cp:keywords/>
  <dc:language>en-US</dc:language>
  <cp:lastModifiedBy>semashko</cp:lastModifiedBy>
  <dcterms:modified xsi:type="dcterms:W3CDTF">2010-06-01T06:55:00Z</dcterms:modified>
  <cp:revision>1</cp:revision>
  <dc:subject/>
  <dc:title>Указ Президента Республики Беларусь № 200 от 26 апреля 2010 г</dc:title>
</cp:coreProperties>
</file>